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10 – 1603/25</w:t>
      </w:r>
    </w:p>
    <w:p>
      <w:pPr>
        <w:pStyle w:val="Normal"/>
        <w:jc w:val="both"/>
        <w:rPr/>
      </w:pPr>
      <w:r>
        <w:rPr>
          <w:bCs/>
          <w:lang w:val="bs-BA"/>
        </w:rPr>
        <w:t>Sarajevo, 8. 10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14. 10. 2025. godine / utorak / u 17.00 sati održat će se 61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60. sjednice  Školskog odbora;</w:t>
      </w:r>
      <w:r>
        <w:rPr/>
        <w:t xml:space="preserve"> 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Donošenje Odluke o raspisivanju konkursa za prijem radnika za 2024/2025 školsku godinu u skladu sa saglasnošću koju smo dobili od MOO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Prijedlog 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60. sjednice Š.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Donošenje Odluke o raspisivanju konkursa za prijem radnika za 2024/2025 školsku godinu u skladu sa saglasnošću koju smo dobili od MOO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Prijedlog o izmjenama i dopunama Pravilnika o radu unutrašnjoj organizaciji i sistematizaciji radnih mjesta, plaćama, naknadama i drugim materijalnim pravima Javne ustanove Srednje škole primijenjenih umjetnosti Sarajevo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24:00Z</dcterms:created>
  <dc:creator>aa</dc:creator>
  <dc:description/>
  <cp:keywords/>
  <dc:language>en-US</dc:language>
  <cp:lastModifiedBy>User</cp:lastModifiedBy>
  <cp:lastPrinted>2025-10-08T14:23:00Z</cp:lastPrinted>
  <dcterms:modified xsi:type="dcterms:W3CDTF">2025-10-08T12:24:00Z</dcterms:modified>
  <cp:revision>2</cp:revision>
  <dc:subject/>
  <dc:title> </dc:title>
</cp:coreProperties>
</file>